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hin-provisioning-tools 0.7.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Marc Ver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56: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FC5p/msGOEgglE3SAhLN5FbIqFUAwXtYVLGBgPizHSnD4cZjua3IaPzjZOVJASaYYjG7wdE
1IAs1fw4NDYJJRIEycRjP6z1tfXxOgu4GJBG6+LqrSWkpj+QzJj8V8WD15L9J9C19V7Ajvtl
wOs8FDWyTLQKiX4QaStdZZa538ic5jfPzFdu3v0H9Y2y0CURNqOnsJGbW602GAYxWA6q/cLy
5gM0jl+hOdPrM8wM1k</vt:lpwstr>
  </property>
  <property fmtid="{D5CDD505-2E9C-101B-9397-08002B2CF9AE}" pid="3" name="_2015_ms_pID_7253431">
    <vt:lpwstr>2vtL7HhKib9eKOSOQ0NLiZzZlWHZbZOSZFHzwARaPJxSXKL0249+Nb
gdiNPqClZpcjfUgGQlSBCuCKqjj1jZ11ojJArjNAy0s1bFm9Ovn6/GNBiAfRjiTe+dgC/mEu
gNUsXS2GMMibbRDBJU8JAtGSEH1YDLLQh8gMOIU/YQkUHjwT4TSqgzu4S7ULjE1sbeVlpklC
rbdtJlFYwIsF18/0mv4u3J0FDDehKIOHVe1R</vt:lpwstr>
  </property>
  <property fmtid="{D5CDD505-2E9C-101B-9397-08002B2CF9AE}" pid="4" name="_2015_ms_pID_7253431_00">
    <vt:lpwstr>_2015_ms_pID_7253431</vt:lpwstr>
  </property>
  <property fmtid="{D5CDD505-2E9C-101B-9397-08002B2CF9AE}" pid="5" name="_2015_ms_pID_7253432">
    <vt:lpwstr>XKoe2/AFyNkcw8PQH3lqklnkhuFApuwG1WXJ
ACfeYE8hdMKtce3UURnalfjdw5zVYIv19w27Kn9C6CHIo99UqJ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724</vt:lpwstr>
  </property>
</Properties>
</file>